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b/>
          <w:sz w:val="28"/>
        </w:rPr>
        <w:t xml:space="preserve">  </w:t>
      </w:r>
      <w:r>
        <w:rPr>
          <w:b/>
          <w:sz w:val="28"/>
        </w:rPr>
        <w:t>VAGTACHO USB for WINDOWS SOFTWARE USER GUI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b/>
          <w:sz w:val="24"/>
        </w:rPr>
        <w:t>1. AGRE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y using this software you agree the following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THIS SOFTWARE IS PROVIDED BY ITS AUTHORS ``AS IS''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NY EXPRESS OR IMPLIED WARRANTIES, INCLUDING, BUT NOT LIMITED TO,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MPLIED WARRANTIES OF MERCHANTABILITY AND FITNESS FOR A PARTICULAR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PURPOSE ARE DISCLAIMED.  IN NO EVENT SHALL THE AUTHOR OR CONTRIBUTORS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BELIABLE FOR ANY DIRECT, INDIRECT, INCIDENTAL, SPECIAL, EXEMPLARY, OR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CONSEQUENTIAL DAMAGES (INCLUDING, BUT NOT LIMITED TO, PROCUREMENT OF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SUBSTITUTE GOODS OR SERVICES; LOSS OF USE, DATA, OR PROFITS; OR BUSINESS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INTERRUPTION; DAMAGE TO ANY CAR MODULE OR DEVICE ) HOWEVER CAUSED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N ANY THEORY OF LIABILITY, WHETHER IN CONTRACT, STRICT LIABILITY, OR TOR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(INCLUDING NEGLIGENCE OR OTHERWISE) ARISING IN ANY WAY OUT OF THE USE OF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THIS SOFTWARE, EVEN IF ADVISED OF THE POSSIBILITY OF SUCH DAMA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2. System requirement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VAGTACHO.EXE is a Windows based program that will work on any PC or laptop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hat has instaled Microsoft Windows 98, 2000, ME, X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Hardware requrements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ny PC or laptop with Pentium  / 133MHz  processor or greater, and a free USB por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sz w:val="24"/>
        </w:rPr>
        <w:t xml:space="preserve">                </w:t>
      </w:r>
      <w:r>
        <w:rPr>
          <w:sz w:val="24"/>
        </w:rPr>
        <w:t>2.1 USB Drivers instal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Caution:   This hardware interface requires drivers instalation to work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lease use only drivers that are supplied with this product. There are no other or better driv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For all Windows XP users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lease disconnect your PC or laptop from Internet before install driver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Don't use Windows 'original' drivers!   This is importan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2.2 How to install driver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Connect OBD interface to any free USB port.  This will start Windows procedure to install drivers for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new hardware found. Tell to Windows where the drivers are on your harddis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f Windows ask you for a file with extention ".cat", press "Skip File"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2.3 Uninstall driver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If you wish to uninstall drivers, go to control panel and uninstall drivers with standart procedure.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3. How to work with softwa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onnect OBD connector to car diagnostic socket.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hen connect hardware interface to any free USB port of your PC or lapto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tart program VagTacho.exe. Select ECU from menu. If you don't know type of kombiinstrumen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ess 'Connect Any Tacho' button.  Program will try to connects any kombi and will display typ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f kombiinstrument. Then press disconnect, and select appropriate ECU from menu. There is n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oblem if you do wrong selection, but all other functions will work only if you select right EC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fter selecting ECU, press "Connect Selected ECU" butt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f everything is OK after 5 seconds you will see kombi info on display and program will tr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o log in to the ECU. After successful procedure, all useful buttons on screen will be enabl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b/>
          <w:sz w:val="24"/>
        </w:rPr>
        <w:t xml:space="preserve">     </w:t>
      </w:r>
      <w:r>
        <w:rPr>
          <w:b/>
          <w:sz w:val="24"/>
        </w:rPr>
        <w:t xml:space="preserve">4. Command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4.1  Select ECU from Men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his option selects type of ECU that user will try to conne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* (There is selections for VW/Seat/Skoda immo box. It is usefull only if you have an alredy working key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and switch ignition ON with this key. Works only for Immo1 type immobilizers! )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4.2  Fil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User can save and read files to / from program memory buff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4.3  Connect Any Tacho butt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y pressing this button user can connects to kombi, and read info for any car's kombiinstrum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his is usefull when type of kombi is unknow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4.4 Connect Selected EC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y pressing this button user will connects kombi or immo box which is selected from men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4.5 Read Inf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After pressing this button, program will shows ECU info. Press it twice to read whole information.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4.6 Read P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rogram will try to read PIN code for log in to the selected ECU. If the operation was successful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IN code will be shown on displa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7 Change Mileag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his will change mileage counter on kombi display. After pressing, program will try to read actua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ileage, then user may enter 'new' mileage and press 'Continue'  button. For some kombiinstrument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t is required to disconnect and reconnect car battery after this procedu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7 Stop Ac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ressing this button will cancel any command that is in progress. Not all commands can be stopped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t is usefull only for some of th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8 Read eepr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his will read ECU eeprom memory and store data into memory buff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t is usefull if program is logged in to the tacho, but can't read PIN code automatical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User can save whole eeprom data to a file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9 Program New Ke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his will open a new window. User must enter correct PIN code , and number 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ew keys to program. Then press OK , and read messages from softwa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he number of all programmed keys must be greater than zero, otherwise the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re some erro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ote: If you have read PIN code before this procedure, you have to disconnec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turn OFF ignition, then ON and connect aga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4.10  Disconnec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nd of communication comma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.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View memory buff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This will show memory data on screen in another window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.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 eepr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Same as its name. Upload file in memory first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.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lear ECU error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This command will erase all trouble codes that are stored in ECU memory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5. Error Message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n case of receiving any error message, user can try to repeat same operation ag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 error message continue to appear on screen, this means that there are some fatal error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r kombiinstrument or ECU is unknown or program can't log 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aution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This software may not works on some types kombiinstrumen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Also some automated functions also may not be executed due t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variety of  types and software versions.  The autors of this softwa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has no ability to test all exsiting types and models of kombiinstrument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and therefore there is no any guarantee that desired actions will be execu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arning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For all Motometer dashe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There is some very important information in eeprom memory of this type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kombiinstruments.  If you erase eeprom, or corrupt original data,in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cases  you may not be able to write or read eeprom at all !   Messag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"ACCESS DENIED" will be show when you select tacho !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supported dashes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olf4 1J0 920 805E V06 Motometer with 24C02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mportant note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hen try to read VDO NEW dash with Seed - Key protection, user have to tr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o connect several times(up to 10) before be able to read PIN or Change milea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fter each unsuccessful attempt, just press "Connect selected ECU" again and agai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until see message " Seed-Key OK!  Access GRANTED ! "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Number of attempts is unlimited. Usualy access is granted after 2 - 6 attemp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2240" w:h="15840"/>
      <w:pgMar w:left="851" w:right="7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10:00Z</dcterms:created>
  <dc:creator/>
  <dc:description/>
  <cp:keywords/>
  <dc:language>en-US</dc:language>
  <cp:lastModifiedBy>Administrator</cp:lastModifiedBy>
  <dcterms:modified xsi:type="dcterms:W3CDTF">2006-05-18T11:51:00Z</dcterms:modified>
  <cp:revision>5</cp:revision>
  <dc:subject/>
  <dc:title/>
</cp:coreProperties>
</file>